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__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  <w:t>Website______________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of information, appearance, and point of view? Good graphics used and very organized, and arranged in a perfect manner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22"/>
          <w:szCs w:val="32"/>
        </w:rPr>
        <w:t>X learns what the rest of project will be about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22"/>
          <w:szCs w:val="32"/>
        </w:rPr>
        <w:t>X organized, in section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20"/>
          <w:szCs w:val="32"/>
        </w:rPr>
        <w:t>X pictures, charts, graphs.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22"/>
          <w:szCs w:val="32"/>
        </w:rPr>
        <w:t>X Holocaust view and people involved in it.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GentiumAl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GentiumAlt" w:hAnsi="Optima;GentiumAlt" w:eastAsia="Times New Roman" w:cs="Optima;GentiumAl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6:37:00Z</dcterms:created>
  <dc:creator>Riv Levy</dc:creator>
  <dc:description/>
  <dc:language>en-US</dc:language>
  <cp:lastModifiedBy>Technology Support Services</cp:lastModifiedBy>
  <cp:lastPrinted>2006-01-12T15:17:00Z</cp:lastPrinted>
  <dcterms:modified xsi:type="dcterms:W3CDTF">2013-02-18T16:37:00Z</dcterms:modified>
  <cp:revision>2</cp:revision>
  <dc:subject>Heinemann--Putz [text]</dc:subject>
  <dc:title>Heinemann--Putz [text]</dc:title>
</cp:coreProperties>
</file>